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autoSpaceDE w:val="false"/>
        <w:snapToGrid w:val="false"/>
        <w:spacing w:lineRule="auto" w:line="240" w:before="0" w:after="0"/>
        <w:ind w:left="539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 № 1</w:t>
      </w:r>
    </w:p>
    <w:p>
      <w:pPr>
        <w:pStyle w:val="Normal"/>
        <w:autoSpaceDE w:val="false"/>
        <w:snapToGrid w:val="false"/>
        <w:spacing w:lineRule="auto" w:line="240" w:before="0" w:after="0"/>
        <w:ind w:left="539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 Положению по учетной политике</w:t>
      </w:r>
    </w:p>
    <w:p>
      <w:pPr>
        <w:pStyle w:val="Normal"/>
        <w:autoSpaceDE w:val="false"/>
        <w:spacing w:lineRule="auto" w:line="240" w:before="0" w:after="0"/>
        <w:ind w:left="539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ЛАН СЧЕТОВ БЮДЖЕТНОГО УЧ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290" w:type="dxa"/>
        <w:jc w:val="left"/>
        <w:tblInd w:w="-4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1108"/>
        <w:gridCol w:w="542"/>
        <w:gridCol w:w="448"/>
        <w:gridCol w:w="330"/>
        <w:gridCol w:w="428"/>
        <w:gridCol w:w="648"/>
        <w:gridCol w:w="547"/>
        <w:gridCol w:w="553"/>
        <w:gridCol w:w="553"/>
        <w:gridCol w:w="513"/>
      </w:tblGrid>
      <w:tr>
        <w:trPr/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счета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омер счета</w:t>
            </w:r>
          </w:p>
        </w:tc>
      </w:tr>
      <w:tr>
        <w:trPr>
          <w:trHeight w:val="325" w:hRule="atLeast"/>
        </w:trPr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ти-ческий по БК</w:t>
            </w:r>
            <w:r>
              <w:rPr>
                <w:rStyle w:val="Style16"/>
                <w:rStyle w:val="FootnoteAnchor"/>
                <w:rFonts w:cs="Times New Roman" w:ascii="Times New Roman" w:hAnsi="Times New Roman"/>
                <w:color w:val="000000"/>
                <w:sz w:val="20"/>
                <w:szCs w:val="20"/>
              </w:rPr>
              <w:footnoteReference w:id="2"/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я-тель-ности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нтетического счета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тический по КОСГУ</w:t>
            </w:r>
          </w:p>
        </w:tc>
      </w:tr>
      <w:tr>
        <w:trPr/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т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п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а</w:t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разряда счета</w:t>
            </w:r>
          </w:p>
        </w:tc>
      </w:tr>
      <w:tr>
        <w:trPr/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1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290" w:type="dxa"/>
        <w:jc w:val="left"/>
        <w:tblInd w:w="-4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1100"/>
        <w:gridCol w:w="550"/>
        <w:gridCol w:w="440"/>
        <w:gridCol w:w="330"/>
        <w:gridCol w:w="440"/>
        <w:gridCol w:w="660"/>
        <w:gridCol w:w="550"/>
        <w:gridCol w:w="550"/>
        <w:gridCol w:w="550"/>
        <w:gridCol w:w="500"/>
      </w:tblGrid>
      <w:tr>
        <w:trPr>
          <w:tblHeader w:val="true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АЛАНСОВЫЕ СЧЕТА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 НЕФИНАНСОВЫЕ АКТИВ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сновные средств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сновные средства – недвижимое имущество учрежд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Жилые помещения – недвижимое имущество учрежд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величение стоимости жилых помещений – недвижимого имущества учрежд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ьшение стоимости жилых помещений – недвижимого имущества учрежд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Нежилые помещения (здания и сооружения) – не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нежилых помещений - не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нежилых помещений - не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275" w:right="851" w:gutter="0" w:header="105" w:top="374" w:footer="1134" w:bottom="1403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113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3"/>
        <w:gridCol w:w="1087"/>
        <w:gridCol w:w="563"/>
        <w:gridCol w:w="425"/>
        <w:gridCol w:w="337"/>
        <w:gridCol w:w="450"/>
        <w:gridCol w:w="663"/>
        <w:gridCol w:w="537"/>
        <w:gridCol w:w="550"/>
        <w:gridCol w:w="563"/>
        <w:gridCol w:w="475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сновные средства –  иное движимое имущество учреждения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Машины и оборудование – иное движимое имущество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машин и оборудования – иного движимого имущества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машин и оборудования – иного движимого имущества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Транспортные средства – иное движимое имущество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транспортных средств – иного движимого имущества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транспортных средств – иного движимого имущества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Инвентарь производственный и хозяйственный  – иное движимое имущество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производственного и хозяйственного инвентаря – иного движимого имущества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производственного и хозяйственного инвентаря – иного движимого имущества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Библиотечный фонд — иное движимое имущество учреждения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библиотечного фонда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библиотечного фонда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рочие основные средства – иное движимое имущество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прочих основных средств – иного движимого имущества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прочих основных средств – иного движимого имущества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мортиз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мортизация недвижимого имущества учреждения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Амортизация жилых помещений - недвижимого имущества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за счет амортизации стоимости жилых помещений - недвижимого имущества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Амортизация нежилых помещений - недвижимого имущества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за счет амортизации стоимости нежилых помещений - недвижимого имущества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Амортизация сооружений - недвижимого имущества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ьшение за счет амортизации стоимости сооружений - недвижимого имущества учреждения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мортизация  иного движимого имущества учреждения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Амортизация машин и оборудования - иного движимого имущества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за счет амортизации стоимости машин и оборудования - иного движимого имущества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Амортизация транспортных средств - иного движимого имущества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за счет амортизации стоимости транспортных средств - иного движимого имущества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33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Амортизация производственного и хозяйственного инвентаря - иного движимого имущества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за счет амортизации стоимости производственного и хозяйственного инвентаря - иного движимого имущества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Амортизация библиотечного фонда - иного движимого имущества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за счет амортизации стоимости библиотечного фонда - иного движимого имущества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Амортизация прочих основных средств - иного движимого имущества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за счет амортизации стоимости прочих основных средств - иного движимого имущества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мортизация имущества, составляющего казн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Амортизация недвижимого имущества в составе имущества казн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ьшение за счет амортизации стоимости недвижимого имущества в составе имущества казны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Амортизация движимого имущества в составе имущества казн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за счет амортизации стоимости движимого имущества в составе имущества казн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териальные запас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Материальные запасы - иное движимое имущество учреждения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Горюче-смазочные материалы - иное движимое имущество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горюче-смазочных материалов - иного движимого имущества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горюче-смазочных материалов - иного движимого имущества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Строительные материалы - иное движимое имущество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строительных материалов - иного движимого имущества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строительных материалов - иного движимого имущества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Мягкий инвентарь - иное движимое имущество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мягкого инвентаря - иного движимого имущества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мягкого инвентаря - иного движимого имущества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рочие материальные запасы - иное движимое имущество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прочих материальных запасов - иного движимого имущества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прочих материальных запасов - иного движимого имущества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ложения в нефинансовые актив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ложения в недвижимое имущество учреждения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Вложения в основные средства - недвижимое имущество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вложений в основные средства - недвижимое имущество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вложений в основные средства - недвижимое имущество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ложения в права пользования программным обеспечением и базами данны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вложений в права пользования программным обеспечением и базами данны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вложений в права пользования программным обеспечением и базами данны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ложения в иное движимое имущество учрежд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Вложения в основные средства - иное движимое имущество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вложений в основные средства - иное движимое имущество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вложений в основные средства - иное движимое имущество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Вложения в объекты капитального строитель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К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вложений в нематериальные активы - иное движимое имущество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вложений в нематериальные активы - иное движимое имущество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финансовые активы имущества каз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финансовые активы, составляющие казн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Недвижимое имущество, составляющее казн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недвижимого имущества, составляющего казн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недвижимого имущества, составляющего казн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Движимое имущество, составляющее казну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движимого имущества, составляющего казн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ставляющего казну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Материальные запасы, составляющие казну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материальных запасов, составляющих казн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материальных запасов, составляющих казн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ава пользования программным обеспечением и базами данны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прав пользования программным обеспечением и базами данны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прав пользования программным обеспечением и базами данны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АЗДЕЛ 2. ФИНАНСОВЫЕ АКТИВЫ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енежные средства учреждения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нежные средства  в кассе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Касс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ления средств в кассу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ытия средств из кассы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Финансовые влож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частие в государственных (муниципальных) учреждения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3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участия в государственных (муниципальных) учреждения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стоимости участия в государственных (муниципальных) учреждения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ы по доход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ы по налоговым доход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ы по доходам от собственн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ы с плательщиками доходов от собственн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ебиторской задолженности по доходам от собственн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ебиторской задолженности по доходам от собственн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ы с плательщиками доходов от платежей при пользовании природными ресурса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ебиторской задолженности по доходам от платежей при пользовании природными ресурса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ебиторской задолженности по доходам от платежей при пользовании природными ресурса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ы с плательщиками доходов от штрафных санкций за нарушение законодательства о закупка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ебиторской задолженности по доходам от штрафных санкций за нарушение законодательства о закупка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ебиторской задолженности по доходам от штрафных санкций за нарушение законодательства о закупка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ы по безвозмездным поступлениям текущего характера от других бюдже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расчетов по безвозмездным поступлениям текущего характера от других бюджетов бюджетной системы РФ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 расчетов по безвозмездным поступлениям текущего характера от других бюджетов бюджетной системы РФ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ы по поступлениям текущего характера от иных резиден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расчетов по поступлениям текущего характера от иных резиден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расчетов по поступлениям текущего характера от иных резиден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ы по поступлениям капитального характера от других бюджетов бюджетной системы РФ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расчетов по поступлениям капитального характера от других бюджетов бюджетной системы РФ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 расчетов по поступлениям капитального характера от других бюджетов бюджетной системы РФ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ы по доходам от операции с основными средства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расчетов по доходам от операций с основными средства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расчетов по доходам от операций с основными средства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ы по доходам от операций с нематериальными актива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расчетов по доходам от операций с нематериальными актива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расчетов по доходам от операций с нематериальными актива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ы по доходам от операций с непроизведенными актива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расчетов по доходам от операций с непроизведенными актива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расчетов по доходам от операций с непроизведенными актива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ы по невыясненным поступления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расчетов по невыясненным поступления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расчетов по невыясненными поступления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асчеты по выданным авансам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авансам по оплате труда и начислениям на выплаты по оплате тру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по авансам по прочим выплат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авансам по прочим выплат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авансам по прочим выплат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авансам по работам, услуг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по авансам по услугам связ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авансам по услугам связ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авансам по услугам связ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по авансам по транспортным услуг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авансам по транспортным услуг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авансам по транспортным услуг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по авансам по работам, услугам по содержанию имуще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авансам по работам, услугам по содержанию имуще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авансам по работам, услугам по содержанию имуще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по авансам по прочим  работам, услуг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авансам по прочим работам, услуг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авансам по прочим работам, услуг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авансам по поступлению нефинансовых актив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по авансам по приобретению основных средст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авансам по приобретению основных средст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авансам по приобретению основных средст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по авансам по приобретению материальных запас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авансам по приобретению материальных запас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авансам по приобретению материальных запас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авансовым безвозмездным перечислениям организация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по авансовым безвозмездным перечислениям государственным и муниципальным организация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авансовым безвозмездным перечислениям государственным и муниципальным организация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авансовым безвозмездным перечислениям государственным и муниципальным организация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по авансовым 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авансовым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авансовым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авансам по прочим расход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по авансам по оплате прочих расход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авансам по оплате прочих расход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авансам по оплате прочих расход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асчеты с подотчетными лицами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с подотчетными лицами по прочим выплат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дотчетных лиц по прочим выплат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дотчетных лиц по прочим выплат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с подотчетными лицами по работам, услуг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с подотчетными лицами по оплате услуг связ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дотчетных лиц по оплате услуг связ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дотчетных лиц по оплате услуг связ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с подотчетными лицами по оплате транспортных услу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дотчетных лиц по оплате транспортных услу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дотчетных лиц по оплате транспортных услу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с подотчетными лицами по оплате работ, услуг по содержанию имуще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с подотчетными лицами по оплате прочих работ, услу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дотчетных лиц по оплате прочих работ, услу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дотчетных лиц по оплате прочих работ, услу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с подотчетными лицами по поступлению нефинансовых актив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с подотчетными лицами по приобретению основных средст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дотчетных лиц по приобретению основных средст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дотчетных лиц по приобретению основных средст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с подотчетными лицами по приобретению материальных запас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дотчетных лиц по приобретению материальных запас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дотчетных лиц по приобретению материальных запас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с подотчетными лицами по прочим расход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с подотчетными лицами по оплате прочих расход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дотчетных лиц по оплате прочих расход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дотчетных лиц по оплате прочих расход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асчеты по ущербу имуществу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9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доходам от компенсации затра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компенсации затра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компенсации затра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ущербу нефинансовым актив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по ущербу основным средств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ущербу основным средств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ущербу основным средств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по ущербу материальных запас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ущербу материальных запас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ущербу материальных запас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прочему ущерб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по недостачам денежных средст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недостачам денежных средст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недостачам денежных средст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по недостачам иных финансовых актив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недостачам иных финансовых актив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недостачам иных финансовых актив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очие расчеты с дебиторам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с финансовым органом по наличным денежным средств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АЗДЕЛ 3. ОБЯЗАТЕЛЬСТВ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асчеты по принятым обязательствам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оплате труда и начислениям на выплаты по оплате тру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по заработной плат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заработной плат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заработной плат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по прочим выплат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прочим выплат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прочим выплат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по начислениям на выплаты по оплате тру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начислениям на выплаты по оплате тру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начислениям на выплаты по оплате тру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 работам, услуг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по услугам связ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услугам связ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услугам связ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по транспортным услуг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транспортным услуг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транспортным услуг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по коммунальным услуг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коммунальным услуг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коммунальным услуг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по арендной плате за пользование имуществ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арендной плате за пользование имуществ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арендной плате за пользование имуществ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по работам, услугам по содержанию имуще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работам, услугам по содержанию имуще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работам, услугам по содержанию имуще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по прочим работам, услуг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прочим работам, услуг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прочим работам, услуг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поступлению нефинансовых актив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по приобретению основных средст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приобретению основных средст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приобретению основных средст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по приобретению непроизведенных актив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приобретению непроизведенных актив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приобретению непроизведенных актив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по приобретению материальных запас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приобретению материальных запас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приобретению материальных запас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безвозмездным перечислениям организация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по безвозмездным перечислениям государственным и муниципальным организация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безвозмездным перечислениям государственным и муниципальным организация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безвозмездным перечислениям государственным и муниципальным организация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социальному обеспечению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по пособиям по социальной помощи населению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пособиям по социальной помощи населению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пособиям по социальной помощи населению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Расчеты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социальным пособиям и компенсации персоналу в денежной форм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 социальным пособиям и компенсации персоналу в денежной форм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 социальным пособиям и компенсации персоналу в денежной форм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 прочим расход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по прочим расход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прочим расход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прочим расход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иным выплатам капитального характера физическим лиц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иным выплатам капитального характера физическим лиц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 кредиторской задолженности по иным выплатам капитального характера физическим лиц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платежам в бюджет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по налогу на доходы физических ли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налогу на доходы физических ли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налогу на доходы физических ли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по прочим платежам в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прочим платежам в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прочим платежам в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асчеты по налогу на имущество организац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редиторской задолженности по налогу на имущество организаций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кредиторской задолженности по налогу на имущество организац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асчеты по земельному налог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редиторской задолженности по земельному налог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кредиторской задолженности по земельному налогу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ы по единому налоговому платеж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редиторской задолженности по единому налоговому платеж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кредиторской задолженности по единому налоговому платеж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ы по единому страховому тариф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редиторской задолженности по единому страховому тариф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 кредиторской задолженности по единому страховому тариф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чие расчеты с кредитора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удержаниям из выплат  по оплате тру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удержаниям из выплат по оплате тру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удержаниям из выплат по оплате тру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нутриведомственные расче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Внутриведомственные расчеты по приобретению нефинансовых актив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ведомственные расчеты по приобретению основных средст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ведомственные расчеты по приобретению материальных запас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платежам из бюджета с финансовым орган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по платежам из бюджета с финансовым органом по оплате труда и начислениям на выплаты по оплате тру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заработной плат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прочим выплат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начислениям на выплаты по оплате тру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56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по платежам из бюджета с финансовым органом по оплате работ, услу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услугам связ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транспортным услуг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коммунальным услуг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арендной плате за пользование имуществ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работам, услугам по содержанию имуще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прочим работам, услуг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по платежам из бюджета с финансовым органом по обслуживанию государственного (муниципального) дол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обслуживанию внутреннего дол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обслуживанию внешнего государственного дол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по платежам из бюджета с финансовым органом по безвозмездным перечислениям организация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безвозмездным перечислениям государственным и муниципальным организация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безвозмездным перечислениям, за исключением государственных и муниципальных организац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по платежам из бюджета с финансовым органом по безвозмездным перечислениям бюджет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перечислениям другим бюджетам бюджетной системы Российской Федера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перечислениям международным организация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по платежам из бюджета с финансовым органом по социальному обеспеч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пособиям по социальной помощи населению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счеты по платежам из бюджета с финансовым органом по приобретению нефинансовых актив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приобретению основных средст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приобретению материальных запас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АЗДЕЛ 4. ФИНАНСОВЫЙ РЕЗУЛЬТА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Финансовый результат хозяйствующего субъек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 текущего финансового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хозяйствующего субъек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собственн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 оказания платных услу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сумм принудительного изъят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безвозмездных поступлений от бюдже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оступлений от других бюджетов бюджетной системы Российской Федера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страховых взносов на обязательное социальное страхова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по операциям с актива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ереоценки актив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операций с актива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резвычайные доходы от операций с актива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дохо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ходы текущего финансового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хозяйствующего субъек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оплате труда и начислениям на выплаты по оплате тру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заработной плат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прочим выплат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начисления на выплаты по оплате тру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плату работ, услу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услуги связ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транспортные услуг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коммунальные услуг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арендную плату за пользование имуществ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аботы, услуги по содержанию имуще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прочие работы, услуг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служивание государственного (муниципального)  дол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служивание внутреннего дол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служивание внешнего государственного дол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безвозмездные перечисления организация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безвозмездные перечисления государственным и муниципальным организация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безвозмездные перечисления бюджет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перечисления другим бюджетам бюджетной системы Российской Федера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перечисления наднациональным организациям и правительствам иностранных государст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перечисления международным организация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циальное обеспече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пенсии, пособия и выплаты по пенсионному, социальному и медицинскому страхованию насел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пособия по социальной помощи населению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пенсии, пособия, выплачиваемые организациями сектора государственного управл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операциям с актива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амортизацию основных средств и нематериальных актив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ование материальных запас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резвычайные расходы по операциям с актива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инансовый результат прошлых отчетных период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оходы будущих периодов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5. САНКЦИОНИРОВАНИЕ РАСХОД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миты бюджетных обязательст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миты бюджетных обязательст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кущего финансового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миты бюджетных обязательст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ого года, следующего за текущ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очередного финансового года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миты бюджетных обязатель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го года, следующего за текущ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ервого года, следующего за очередны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миты бюджетных обязатель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ого года, следующего за очередны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имиты бюджетных обязательств получателей бюджетных средст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ы бюджетных обязательств получателей бюджетных средств по расход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ы бюджетных обязательств получателей бюджетных средств по оплате труда и начислениям на  выплаты по оплате тру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ы бюджетных обязательств получателей бюджетных средств по заработной плат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ы бюджетных обязательств получателей бюджетных средств по прочим выплат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ы бюджетных обязательств получателей бюджетных средств по начислениям на выплаты по  оплате тру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ы бюджетных обязательств получателей бюджетных средств по оплате работ,  услу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миты бюджетных обязательств получателей бюджетных средств по услугам связи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ы бюджетных обязательств получателей бюджетных средств по транспортным услуг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ы бюджетных обязательств получателей бюджетных средств по коммунальным услуг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414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ы бюджетных обязательств получателей бюджетных средств по арендной плате за пользование имуществ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ы бюджетных обязательств получателей бюджетных средств по работам, услугам по содержанию имуще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ы бюджетных обязательств получателей бюджетных средств по прочим работам, услуг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ы бюджетных обязательств получателей бюджетных средств по безвозмездным перечислениям организация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миты бюджетных обязательств получателей бюджетных средств по безвозмездным перечислениям государственным и муниципальным организациям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миты бюджетных обязательств получателей бюджетных средств по безвозмездным перечислениям организациям, за исключением государственных и муниципальных организаций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ы бюджетных обязательств получателей бюджетных средств по социальному обеспеч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миты бюджетных обязательств получателей бюджетных средств по пенсиям, пособиям и выплатам по пенсионному, социальному и медицинскому страхованию населения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ы бюджетных обязательств получателей бюджетных средств по пособиям по социальной помощи населению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миты бюджетных обязательств получателей бюджетных средств по пенсиям, пособиям, выплачиваемым организациями сектора государственного управления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ы бюджетных обязательств получателей бюджетных средств по прочим расход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ы бюджетных обязательств получателей бюджетных средств по приобретению нефинансовых актив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ы бюджетных обязательств получателей бюджетных средств по приобретению основных средст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ы бюджетных обязательств получателей бюджетных средств по приобретению материальных запас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лученные лимиты бюджетных обязательст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лимиты бюджетных обязательств по расход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лимиты бюджетных обязательств по оплате труда и начислениям на выплаты по оплате тру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лимиты бюджетных обязательств по заработной плат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лимиты бюджетных обязательств по прочим выплат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лимиты бюджетных обязательств по начислениям на выплаты по оплате тру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лимиты бюджетных обязательств по оплате работ, услу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ные лимиты бюджетных обязательств по услугам связи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лимиты бюджетных обязательств по транспортным услуг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лимиты бюджетных обязательств по коммунальным услуг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лимиты бюджетных обязательств по арендной плате за пользование имуществ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лимиты бюджетных обязательств по работам, услугам по содержанию имуще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лимиты бюджетных обязательств по прочим работам, услуг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лимиты бюджетных обязательств по безвозмездным перечислениям организац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ные лимиты бюджетных обязательств по безвозмездным перечислениям государственным и муниципальным организациям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ные лимиты бюджетных обязательств по безвозмездным перечислениям организациям, за исключением государственных и муниципальных организа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лимиты бюджетных обязательств по социальному обеспеч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ные лимиты бюджетных обязательств по пенсиям, пособиям и выплатам по пенсионному, социальному и медицинскому страхованию населения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лимиты бюджетных обязательств по пособиям по социальной помощи населению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ные лимиты бюджетных обязательств по пенсиям, пособиям, выплачиваемым организациями сектора государственного управления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лимиты бюджетных обязательств по прочим расход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лимиты бюджетных обязательств по приобретению нефинансовых актив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лимиты бюджетных обязательств по приобретению основных средст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лимиты бюджетных обязательств по приобретению материальных запас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нятые обязательств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текущий финансовый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 первый год, следующий за текущ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а очередной финансовый го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второй год, следующий за текущ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а первый год, следующий за очередны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второй год, следующий за очередны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ринятые обязательств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обязательства по расход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обязательства по оплате труда и начислениям на выплаты по оплате тру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заработной плат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чим выплат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ачислениям на выплаты по  оплате тру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плате работ, услу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услугам связи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обязательства по транспортным услуг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обязательства по коммунальным услуг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арендной плате за пользование имуществ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ботам, услугам по содержанию имуще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чим  работам, услуг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езвозмездным перечисления организация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безвозмездным перечисления государственным и муниципальным организация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обязательства по безвозмездным перечисления организациям, за исключением государственных и муниципа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бюджетные обязательства по социальному обеспечению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ятые обязательства по пенсиям, пособиям и выплатам по пенсионному, социальному и медицинскому страхованию населения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обязательства по пособиям по социальной помощи населению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ятые обязательства по пенсиям, пособиям, выплачиваемым организациями сектора государственного управления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обязательства по прочим расход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обязательства по приобретению нефинансовых актив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обязательства по приобретению основных средст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обязательства по приобретению материальных запас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ринятые денежные обязательств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денежные обязательства по расход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денежные обязательства по оплате труда и начисления на  выплаты по оплате тру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денежные обязательства по заработной плат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денежные бюджетные обязательства по прочим выплат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денежные обязательства по начислениям на выплаты по оплате тру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денежные обязательства по оплате работ, услу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ятые денежные обязательства по услугам связи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денежные обязательства по транспортным услуг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денежные обязательства по коммунальным услуг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денежные обязательства по арендной плате за пользование имуществ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денежные обязательства по работам, услугам по содержанию имуще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денежные обязательства по прочим работам, услуг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денежные обязательства по безвозмездным перечислениям организация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ятые денежные обязательства по безвозмездным перечислениям государственным и муниципальным организациям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ятые денежные обязательства по безвозмездным перечислениям организациям, за исключением государственных и муниципальных организа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денежные обязательства по социальному обеспечению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денежные обязательства по пособиям по социальной помощи населению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ятые денежные обязательства по пенсиям, пособиям, выплачиваемым организациями сектора государственного управления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денежные обязательства по прочим расход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денежные обязательства по приобретению нефинансовых актив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денежные обязательства по приобретению основных средст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денежные обязательства по приобретению материальных запас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ные ассигнова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юджетные ассигн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кущего финансового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юджетные ассигн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вого года, следующего за текущ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очередного финансового года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юджетные ассигн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ого года, следующего за текущ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ервого года, следующего за очередны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юджетные ассигн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ого года, следующего за очередны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юджетные ассигнования получателей бюджетных средств и администраторов выплат по источник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ассигнования получателей бюджетных средств по расход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ассигнования получателей бюджетных средств по оплате работ, услу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ные ассигнования получателей бюджетных средств по услугам связи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ассигнования получателей бюджетных средств по транспортным услугам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ассигнования получателей бюджетных средств по коммунальным услугам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ассигнования  получателей бюджетных средств по арендной плате за пользование имуществом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ассигнования получателей бюджетных средств по работам,  услугам по содержанию имущества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ассигнования получателей бюджетных средств по прочим работам, услуг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ные ассигнования получателей бюджетных средств  по безвозмездным перечислениям государственным и муниципальным организациям 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4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ные ассигнованияполучателей бюджетных средств  по безвозмездным перечислениям организациям, за исключением государственных и муниципальных организаций 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ассигнования получателей бюджетных средств по социальному обеспечению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ные ассигнования получателей бюджетных средств по пенсиям, пособиям и выплатам по пенсионному, социальному и медицинскому страхованию населения 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ассигнования получателей бюджетных средств по пособиям по социальной помощи населению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ные ассигнования получателей бюджетных средств  по пенсиям, пособиям, выплачиваемым организациями сектора государственного управления 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ассигнования получателей бюджетных средств  по прочим расходам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ассигнования получателей бюджетных средств по приобретению нефинансовых активов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ассигнования получателей бюджетных средств по приобретению основных средств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ассигнования получателей бюджетных средств по приобретению материальных запасов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ассигнования получателей бюджетных средств по социальному обеспечению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ные ассигнования получателей бюджетных средств по пенсиям, пособиям и выплатам по пенсионному, социальному и медицинскому страхованию населения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ассигнования получателей бюджетных средств по пособиям по социальной помощи населению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ассигнования получателей бюджетных средств и администраторов выплат по источник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ассигнования получателей бюджетных средств и администраторов выплат по источникам по приобретению основных средст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лученные бюджетные ассигнова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бюджетные ассигнования по расход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бюджетные ассигнования по оплате труда и начисления на выплаты по  оплате тру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бюджетные ассигнования по заработной плат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бюджетные ассигнования по прочим выплат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бюджетные ассигнования по начислениям на выплаты по  оплате тру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бюджетные ассигнования по оплате работ,  услу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ные бюджетные ассигнования по услугам связи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бюджетные ассигнования по транспортным услуг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бюджетные ассигнования по коммунальным услуг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бюджетные ассигнования по арендной плате за пользование имуществ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бюджетные ассигнования по работам,  услугам по содержанию имуще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бюджетные ассигнования по прочим работ, услу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ные бюджетные ассигнования по безвозмездным перечислениям государственным и муниципальным организациям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ные бюджетные ассигнования по безвозмездным перечислениям организациям, за исключением государственных и муниципальных организаций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бюджетные ассигнования по социальному обеспечению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ные бюджетные ассигнования по пенсиям, пособиям и выплатам по пенсионному, социальному и медицинскому страхованию населения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бюджетные ассигнования по пособиям по социальной помощи населению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ные бюджетные ассигнования по пенсиям, пособиям, выплачиваемым организациями сектора государственного управления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бюджетные ассигнования по прочим расход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бюджетные ассигнования по приобретению нефинансовых актив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бюджетные ассигнования по приобретению основных средст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бюджетные ассигнования по приобретению материальных запас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ЗАБАЛАНСОВЫЕ СЧЕТА 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9"/>
        <w:gridCol w:w="1061"/>
      </w:tblGrid>
      <w:tr>
        <w:trPr>
          <w:trHeight w:val="569" w:hRule="atLeast"/>
        </w:trPr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счета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омер счета </w:t>
            </w:r>
          </w:p>
        </w:tc>
      </w:tr>
      <w:tr>
        <w:trPr>
          <w:trHeight w:val="231" w:hRule="atLeast"/>
        </w:trPr>
        <w:tc>
          <w:tcPr>
            <w:tcW w:w="8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</w:tr>
      <w:tr>
        <w:trPr>
          <w:trHeight w:val="255" w:hRule="atLeast"/>
        </w:trPr>
        <w:tc>
          <w:tcPr>
            <w:tcW w:w="8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ущество, полученное в пользование 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</w:tr>
      <w:tr>
        <w:trPr>
          <w:trHeight w:val="278" w:hRule="atLeast"/>
        </w:trPr>
        <w:tc>
          <w:tcPr>
            <w:tcW w:w="8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ьные ценности, принятые на хранение 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</w:tr>
      <w:tr>
        <w:trPr>
          <w:trHeight w:val="272" w:hRule="atLeast"/>
        </w:trPr>
        <w:tc>
          <w:tcPr>
            <w:tcW w:w="8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исанная задолженность неплатежеспособных дебиторов 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</w:tr>
      <w:tr>
        <w:trPr>
          <w:trHeight w:val="266" w:hRule="atLeast"/>
        </w:trPr>
        <w:tc>
          <w:tcPr>
            <w:tcW w:w="8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еходящие награды, призы, кубки и ценные подарки, сувениры 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7 </w:t>
            </w:r>
          </w:p>
        </w:tc>
      </w:tr>
      <w:tr>
        <w:trPr>
          <w:trHeight w:val="310" w:hRule="atLeast"/>
        </w:trPr>
        <w:tc>
          <w:tcPr>
            <w:tcW w:w="8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пасные части к транспортным средствам, выданные взамен изношенных 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9 </w:t>
            </w:r>
          </w:p>
        </w:tc>
      </w:tr>
      <w:tr>
        <w:trPr>
          <w:trHeight w:val="332" w:hRule="atLeast"/>
        </w:trPr>
        <w:tc>
          <w:tcPr>
            <w:tcW w:w="8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еспечение исполнения обязательств 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</w:t>
            </w:r>
          </w:p>
        </w:tc>
      </w:tr>
      <w:tr>
        <w:trPr>
          <w:trHeight w:val="354" w:hRule="atLeast"/>
        </w:trPr>
        <w:tc>
          <w:tcPr>
            <w:tcW w:w="8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и муниципальные гарантии 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</w:t>
            </w:r>
          </w:p>
        </w:tc>
      </w:tr>
      <w:tr>
        <w:trPr>
          <w:trHeight w:val="504" w:hRule="atLeast"/>
        </w:trPr>
        <w:tc>
          <w:tcPr>
            <w:tcW w:w="8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ецоборудование для выполнения научно-исследовательских работ по договорам с заказчиками 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 </w:t>
            </w:r>
          </w:p>
        </w:tc>
      </w:tr>
      <w:tr>
        <w:trPr>
          <w:trHeight w:val="192" w:hRule="atLeast"/>
        </w:trPr>
        <w:tc>
          <w:tcPr>
            <w:tcW w:w="8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ступления денежных средств на счета учреждения 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 </w:t>
            </w:r>
          </w:p>
        </w:tc>
      </w:tr>
      <w:tr>
        <w:trPr>
          <w:trHeight w:val="287" w:hRule="atLeast"/>
        </w:trPr>
        <w:tc>
          <w:tcPr>
            <w:tcW w:w="8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бытия денежных средств со счетов учреждения 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 </w:t>
            </w:r>
          </w:p>
        </w:tc>
      </w:tr>
      <w:tr>
        <w:trPr>
          <w:trHeight w:val="352" w:hRule="atLeast"/>
        </w:trPr>
        <w:tc>
          <w:tcPr>
            <w:tcW w:w="8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выясненные поступления бюджета прошлых лет 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 </w:t>
            </w:r>
          </w:p>
        </w:tc>
      </w:tr>
      <w:tr>
        <w:trPr>
          <w:trHeight w:val="334" w:hRule="atLeast"/>
        </w:trPr>
        <w:tc>
          <w:tcPr>
            <w:tcW w:w="8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исанная задолженность невостребованная кредиторами 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</w:tr>
      <w:tr>
        <w:trPr>
          <w:trHeight w:val="345" w:hRule="atLeast"/>
        </w:trPr>
        <w:tc>
          <w:tcPr>
            <w:tcW w:w="8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средства стоимостью до 3000 рублей включительно в эксплуатации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342" w:hRule="atLeast"/>
        </w:trPr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ущество, переданное в возмездное пользование (аренду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159" w:hRule="atLeast"/>
        </w:trPr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ущество, переданное в безвозмездное пользовани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75" w:right="851" w:gutter="0" w:header="105" w:top="374" w:footer="1134" w:bottom="1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4">
    <w:name w:val=" Знак Знак4"/>
    <w:basedOn w:val="1"/>
    <w:qFormat/>
    <w:rPr/>
  </w:style>
  <w:style w:type="character" w:styleId="3">
    <w:name w:val=" Знак Знак3"/>
    <w:basedOn w:val="4"/>
    <w:qFormat/>
    <w:rPr>
      <w:b/>
      <w:bCs/>
    </w:rPr>
  </w:style>
  <w:style w:type="character" w:styleId="2">
    <w:name w:val=" Знак Знак2"/>
    <w:basedOn w:val="1"/>
    <w:qFormat/>
    <w:rPr>
      <w:rFonts w:ascii="Tahoma" w:hAnsi="Tahoma" w:cs="Tahoma"/>
      <w:sz w:val="16"/>
      <w:szCs w:val="16"/>
    </w:rPr>
  </w:style>
  <w:style w:type="character" w:styleId="12">
    <w:name w:val=" Знак Знак1"/>
    <w:basedOn w:val="1"/>
    <w:qFormat/>
    <w:rPr>
      <w:sz w:val="22"/>
      <w:szCs w:val="22"/>
    </w:rPr>
  </w:style>
  <w:style w:type="character" w:styleId="Style15">
    <w:name w:val=" Знак Знак"/>
    <w:basedOn w:val="1"/>
    <w:qFormat/>
    <w:rPr>
      <w:sz w:val="22"/>
      <w:szCs w:val="22"/>
    </w:rPr>
  </w:style>
  <w:style w:type="character" w:styleId="PageNumber">
    <w:name w:val="Page Number"/>
    <w:basedOn w:val="1"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1:02:00Z</dcterms:created>
  <dc:creator>senchenko_O</dc:creator>
  <dc:description/>
  <cp:keywords/>
  <dc:language>en-US</dc:language>
  <cp:lastModifiedBy>glavbuh</cp:lastModifiedBy>
  <cp:lastPrinted>2014-04-22T14:17:00Z</cp:lastPrinted>
  <dcterms:modified xsi:type="dcterms:W3CDTF">2025-12-30T08:04:00Z</dcterms:modified>
  <cp:revision>12</cp:revision>
  <dc:subject/>
  <dc:title>Проект незавершен 9072010 </dc:title>
</cp:coreProperties>
</file>